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Филиал Дальневосточной Государственной Академии Экономики и Упра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Кафедра «Экономики и управления на предприяти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6"/>
        </w:rPr>
        <w:t>Контрольная работа по теме: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ищевая промышленность Сахалинской област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946"/>
        <w:rPr>
          <w:sz w:val="24"/>
        </w:rPr>
      </w:pPr>
      <w:r>
        <w:rPr>
          <w:sz w:val="24"/>
        </w:rPr>
        <w:t>Выполнил студент 1 курса,</w:t>
      </w:r>
    </w:p>
    <w:p>
      <w:pPr>
        <w:pStyle w:val="Normal"/>
        <w:ind w:firstLine="6946"/>
        <w:rPr>
          <w:sz w:val="24"/>
        </w:rPr>
      </w:pPr>
      <w:r>
        <w:rPr>
          <w:sz w:val="24"/>
        </w:rPr>
        <w:t>Специальности 060800:</w:t>
      </w:r>
    </w:p>
    <w:p>
      <w:pPr>
        <w:pStyle w:val="Heading5"/>
        <w:ind w:firstLine="6946"/>
        <w:rPr/>
      </w:pPr>
      <w:r>
        <w:rPr/>
        <w:t>Гусев Сергей Михайлович</w:t>
      </w:r>
    </w:p>
    <w:p>
      <w:pPr>
        <w:pStyle w:val="Normal"/>
        <w:ind w:firstLine="6946"/>
        <w:rPr>
          <w:b/>
          <w:b/>
          <w:i/>
          <w:i/>
          <w:sz w:val="24"/>
          <w:lang w:val="en-US"/>
        </w:rPr>
      </w:pPr>
      <w:r>
        <w:rPr>
          <w:sz w:val="24"/>
        </w:rPr>
        <w:t xml:space="preserve">Проверил: </w:t>
      </w:r>
      <w:r>
        <w:rPr>
          <w:b/>
          <w:i/>
          <w:sz w:val="24"/>
        </w:rPr>
        <w:t>Шалыгин Андрей</w:t>
      </w:r>
    </w:p>
    <w:p>
      <w:pPr>
        <w:pStyle w:val="Heading4"/>
        <w:ind w:firstLine="8080"/>
        <w:rPr/>
      </w:pPr>
      <w:r>
        <w:rPr/>
        <w:t>Алексее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Южно-Сахалин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2 г.</w:t>
      </w:r>
      <w:r>
        <w:br w:type="page"/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10195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ступление</w:t>
            <w:tab/>
          </w:r>
          <w:hyperlink w:anchor="__RefHeading___Toc26879302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1019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ищевая промышленность</w:t>
            <w:tab/>
          </w:r>
          <w:hyperlink w:anchor="__RefHeading___Toc26879303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1019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ыбный комплекс</w:t>
            <w:tab/>
          </w:r>
          <w:hyperlink w:anchor="__RefHeading___Toc26879304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1019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ищевая промышленность. Основные показатели.</w:t>
            <w:tab/>
          </w:r>
          <w:hyperlink w:anchor="__RefHeading___Toc26879305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1019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ыбный комплекс. Основные показатели.</w:t>
            <w:tab/>
          </w:r>
          <w:hyperlink w:anchor="__RefHeading___Toc26879306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right" w:pos="1019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</w:t>
            <w:tab/>
          </w:r>
          <w:hyperlink w:anchor="__RefHeading___Toc26879307">
            <w:r>
              <w:rPr>
                <w:rStyle w:val="IndexLink"/>
                <w:sz w:val="28"/>
                <w:lang w:val="en-US"/>
              </w:rPr>
              <w:t>10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rPr>
          <w:sz w:val="28"/>
        </w:rPr>
      </w:pPr>
      <w:bookmarkStart w:id="0" w:name="__RefHeading___Toc26879302"/>
      <w:bookmarkEnd w:id="0"/>
      <w:r>
        <w:rPr>
          <w:sz w:val="28"/>
        </w:rPr>
        <w:t>Вступл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before="0" w:after="0"/>
        <w:ind w:firstLine="567"/>
        <w:jc w:val="both"/>
        <w:rPr>
          <w:sz w:val="28"/>
        </w:rPr>
      </w:pPr>
      <w:r>
        <w:rPr>
          <w:sz w:val="28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>промышленности Сахалинской области ведущее место занимают три отрасли специализации (в % от общего итога за 1996 год, составивший 4,8 трлн. руб.): пищевая - 47,6 (в основном рыбная), лесная и деревообрабатывающая - 30, топливная - 6.</w:t>
      </w:r>
    </w:p>
    <w:p>
      <w:pPr>
        <w:pStyle w:val="Normal1"/>
        <w:spacing w:before="0" w:after="0"/>
        <w:ind w:firstLine="567"/>
        <w:jc w:val="both"/>
        <w:rPr>
          <w:sz w:val="28"/>
        </w:rPr>
      </w:pPr>
      <w:r>
        <w:rPr>
          <w:sz w:val="28"/>
        </w:rPr>
        <w:t>Традиционно российской статистикой в пищевую промышленность включается рыбная. Без рыбной отрасли пищевая промышленность занимает скромное место в структуре промышленного производства Дальнего Востока. Так, доля пищевой промышленности (без рыбной) в 1991 году составила около 5% (вместе с рыбной – 32%), к 1995 г. темпы падения в отрасли превышали среднюю величину по промышленности, что отразилось на удельном весе отрасли: вместе с рыбной промышленностью доля пищевой в 1995 году снизилась до 26% в среднем по Дальнему Востоку. За этими цифрами скрывается высокая степень различий структуры производства между регионами Дальнего Востока: наибольший вес эта отрасль (вместе с рыбной) занимала в 1995 году в промышленности Камчатской области (63%), Приморского края (46%) и Сахалина (40%). При этом доля чисто пищевой промышленности значительно сократилась (в среднем в 3 раза) по сравнению с началом 1990-х гг.</w:t>
      </w:r>
    </w:p>
    <w:p>
      <w:pPr>
        <w:pStyle w:val="Normal1"/>
        <w:spacing w:before="0" w:after="0"/>
        <w:ind w:firstLine="567"/>
        <w:jc w:val="both"/>
        <w:rPr>
          <w:sz w:val="28"/>
        </w:rPr>
      </w:pPr>
      <w:r>
        <w:rPr>
          <w:sz w:val="28"/>
        </w:rPr>
        <w:t>В 1995 г. Сахалинская область по улову рыбы составляла 16% российского улова, выпускала около 13-20% консервов.</w:t>
      </w:r>
      <w:r>
        <w:br w:type="page"/>
      </w:r>
    </w:p>
    <w:p>
      <w:pPr>
        <w:pStyle w:val="Heading1"/>
        <w:rPr>
          <w:sz w:val="28"/>
        </w:rPr>
      </w:pPr>
      <w:bookmarkStart w:id="1" w:name="__RefHeading___Toc26879303"/>
      <w:bookmarkEnd w:id="1"/>
      <w:r>
        <w:rPr>
          <w:sz w:val="28"/>
        </w:rPr>
        <w:t>Пищевая промышленнос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before="0" w:after="0"/>
        <w:ind w:firstLine="567"/>
        <w:jc w:val="both"/>
        <w:rPr>
          <w:rStyle w:val="StrongEmphasis"/>
          <w:b w:val="false"/>
          <w:b w:val="false"/>
          <w:sz w:val="28"/>
        </w:rPr>
      </w:pPr>
      <w:r>
        <w:rPr>
          <w:sz w:val="28"/>
        </w:rPr>
        <w:t>В структуре отраслей пищевая промышленность (исключая рыбную), занимает более 8% объема промышленной продукции. Предприятиями пищевой и перерабатывающей промышленности за 1999 г. выпущено кондитерских изделий 1866 тонн, ликероводочных изделий – 1208 тыс. декалитров, колбасных изделий – 508 тонн, цельномолочной продукции – 11024 тонн, хлеба и хлебобулочных изделий – 32,0 тыс. тонн. Продукция потребляется преимущественно в пределах области.</w:t>
      </w:r>
    </w:p>
    <w:p>
      <w:pPr>
        <w:pStyle w:val="Normal1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</w:rPr>
        <w:t>П</w:t>
      </w:r>
      <w:r>
        <w:rPr>
          <w:sz w:val="28"/>
        </w:rPr>
        <w:t>ищевая промышленность Сахалинской области представлена сложным многопрофильным комплексом предприятий, относящихся к мясомолочной, ликероводочной, мукомольной, хлебопекарной, кондитерской, комбикормовой отраслям, чья продукция составляет 26,9% продовольственного товарооборота.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8"/>
        </w:rPr>
        <w:t>Одну из групп отраслей пищевой промышленности составляют от</w:t>
        <w:softHyphen/>
        <w:t>расли, занятые переработкой местного сельскохозяйствен</w:t>
        <w:softHyphen/>
        <w:t>ного сырья; мясная, молочная и плодово-овощная</w:t>
      </w:r>
      <w:r>
        <w:rPr>
          <w:sz w:val="28"/>
          <w:lang w:val="en-US"/>
        </w:rPr>
        <w:t>.</w:t>
      </w:r>
      <w:r>
        <w:rPr>
          <w:sz w:val="28"/>
        </w:rPr>
        <w:t xml:space="preserve"> Произ</w:t>
        <w:softHyphen/>
        <w:t>водственные мощности этих отраслей и их размещения согласуются как с объемом и размещением заготовок се</w:t>
        <w:softHyphen/>
        <w:t>льскохозяйственной продукции, так и с величиной потреб</w:t>
        <w:softHyphen/>
        <w:t>ности в продукции и размещением потребителей.</w:t>
      </w:r>
    </w:p>
    <w:p>
      <w:pPr>
        <w:pStyle w:val="TextBody"/>
        <w:pBdr>
          <w:top w:val="nil"/>
        </w:pBdr>
        <w:ind w:firstLine="567"/>
        <w:rPr>
          <w:sz w:val="28"/>
        </w:rPr>
      </w:pPr>
      <w:r>
        <w:rPr>
          <w:sz w:val="28"/>
        </w:rPr>
        <w:t>Практически все закупаемое государством количество скота, птицы, молока проходит промышленную переработ</w:t>
        <w:softHyphen/>
        <w:t>ку на предприятиях мясомолочной промышленности. Мя</w:t>
        <w:softHyphen/>
        <w:t>сная промышленность специализируется на выработке свежего мяса (забой скота и птицы), полуфабрикатов, копченостей и колбасных изделий с частичным использова</w:t>
        <w:softHyphen/>
        <w:t>нием завозного мороженого мяса. Молочная промышленность вырабатывает цельномолочную продукцию, сметану в основном из свежего молока с частичным использовани</w:t>
        <w:softHyphen/>
        <w:t>ем (главным образом в зимний период) порошковых молокопродуктов. Предприятия мясной и молочной промыш</w:t>
        <w:softHyphen/>
        <w:t>ленности размещаются почти во всех районах области, нередко эти производства объединяются в одном предпри</w:t>
        <w:softHyphen/>
        <w:t>ятии. Часть предприятий пищевой промышленности действует в частном секторе. Наиболее крупные молокозавод и мясокомбинат дей</w:t>
        <w:softHyphen/>
        <w:t>ствует в Южно-Сахалинске.</w:t>
      </w:r>
    </w:p>
    <w:p>
      <w:pPr>
        <w:pStyle w:val="Normal1"/>
        <w:spacing w:before="0" w:after="0"/>
        <w:ind w:firstLine="567"/>
        <w:jc w:val="both"/>
        <w:rPr>
          <w:color w:val="000000"/>
          <w:sz w:val="28"/>
          <w:lang w:eastAsia="en-US"/>
        </w:rPr>
      </w:pPr>
      <w:r>
        <w:rPr>
          <w:sz w:val="28"/>
          <w:lang w:eastAsia="en-US"/>
        </w:rPr>
        <w:t>Фирма “Вилмаг и К” – одно из крупнейших мясоперерабатывающих предприятий области. Годовой объем выпуска продукции составляет более тысячи тонн. В ассортименте вырабатываемой продукции имеется около 200 наименований колбас, копченостей, полуфабрикатов и рыбных изделий, причем производство их осуществляется без искусственных добавок и консервантов. Восемьдесят процентов выпускаемой продукции реализуется в упакованном виде.</w:t>
      </w:r>
    </w:p>
    <w:p>
      <w:pPr>
        <w:pStyle w:val="2"/>
        <w:ind w:firstLine="567"/>
        <w:rPr>
          <w:color w:val="000000"/>
          <w:sz w:val="28"/>
          <w:lang w:eastAsia="ru-RU"/>
        </w:rPr>
      </w:pPr>
      <w:r>
        <w:rPr>
          <w:sz w:val="28"/>
        </w:rPr>
        <w:t>Предприятие ОАО Молочный Комбинат “Южно-Сахалинский” в настоящее время вырабатывает тридцать пять наименований молочных продуктов, освоен выпуск новых видов кисломолочных напитков, в том числе йогуртов с различными фруктовыми добавками. Для розлива молока в тетрапакеты длительного хранения установлено оборудование “Тетра-Рекс-12”, что обеспечило увеличение объема реализации кисломолочной продукции и значительное улучшение ее качества. В 1998 году установлена новая итальянская линия по производству мороженного по современной технологии, что позволило освоить 12 новых видов мороженного, тортов и бисквитов из мороженного.</w:t>
      </w:r>
    </w:p>
    <w:p>
      <w:pPr>
        <w:pStyle w:val="Normal"/>
        <w:ind w:firstLine="567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лодоовощная промышленность в области развития не получила из-за ограниченности сырьевой базы. Предс</w:t>
        <w:softHyphen/>
        <w:t>тавлена она засолкой овощей на овощебазах торговли и общественного питания и очень небольшим по объему консервным производством (пос. Тымовское, с. Пятиречье), ориентированным главным образом на переработку дикоросов (грибов, ягод).</w:t>
      </w:r>
    </w:p>
    <w:p>
      <w:pPr>
        <w:pStyle w:val="Normal"/>
        <w:ind w:firstLine="567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Другую группу составляют отрасли, производящие ма</w:t>
        <w:softHyphen/>
        <w:t>лотранспортабельную и скоропортящуюся продовольствен</w:t>
        <w:softHyphen/>
        <w:t>ную продукцию массового потребления из завозного сырья. В основном они связаны с переработкой зерна. Это муко</w:t>
        <w:softHyphen/>
        <w:t>мольная промышленность, хлебопекарная, макаронная, кондитерская. На переработке зерна основаны и спиртовая и ликероводочная промышленность, пивоварение. Кроме того, в составе пищевой промышленности области имеется производство безалкогольных напитков, разлив минераль</w:t>
        <w:softHyphen/>
        <w:t>ных вод. Такие отрасли, как хлебопечение, пивоварение и производство безалкогольных напитков сосредоточено в приближении к потребителям и имеют свои предприятия во всех районах. Другие — мукомольная, кондитерская, макаронная, спиртоводочная — сосредоточены в основном в Южно-Сахалинске. Разлив минеральных вод приурочен к источникам (Смирныховский, Анивский районы). Вся эта группа пищевых производств формировалась и развива</w:t>
        <w:softHyphen/>
        <w:t>лась в расчете на полное обеспечение потребности населе</w:t>
        <w:softHyphen/>
        <w:t>ния в соответствующих видах продукции.</w:t>
      </w:r>
    </w:p>
    <w:p>
      <w:pPr>
        <w:pStyle w:val="Normal"/>
        <w:ind w:firstLine="567"/>
        <w:jc w:val="both"/>
        <w:rPr>
          <w:color w:val="000000"/>
          <w:sz w:val="28"/>
          <w:lang w:eastAsia="ru-RU"/>
        </w:rPr>
      </w:pPr>
      <w:r>
        <w:rPr>
          <w:sz w:val="28"/>
        </w:rPr>
        <w:t>Большим спросом населения пользуется продукция ОАО “Колос”, выпускающим большой ассортимент продукции - 15 сортов пива, 10 наименований безалкогольных напитков, два вида кваса, минеральная вода в пластиковых бутылках. Работает линия по розливу баночного пива (0,33 и 0,5 мл) с системой фильтрации пива производительностью 8 тысяч банок в час.</w:t>
      </w:r>
    </w:p>
    <w:p>
      <w:pPr>
        <w:pStyle w:val="Normal1"/>
        <w:spacing w:before="0" w:after="0"/>
        <w:ind w:firstLine="567"/>
        <w:jc w:val="both"/>
        <w:rPr>
          <w:color w:val="000000"/>
          <w:sz w:val="28"/>
        </w:rPr>
      </w:pPr>
      <w:r>
        <w:rPr>
          <w:sz w:val="28"/>
        </w:rPr>
        <w:t>ОАО “Сако”, бывший кондитерско-макаронный комбинат, занимается производством и реализацией кондитерских и макаронных изделий, выпуская за год в среднем около тысячи тонн кондитерских и более двухсот тонн макаронных изделий. Ассортимент кондитерских изделий составляет более 150 наименований и постоянно растет. Несмотря на поступление в область большого ассортимента кондитерских изделий (в том числе импортных), продукция ОАО “Сако” пользуется большим спросом у жителей области. Для увеличения объема выпуска кондитерской продукции ОАО “Сако” на ближайший период планирует реконструкцию производственных помещ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В продовольственный комплекс области органически входит комбикормовая промышленность. Ее представляет комбикормовый завод в составе Южно-Сахалинского мель</w:t>
        <w:softHyphen/>
        <w:t>комбината. Работает на завозном зерне и отходах мукомо</w:t>
        <w:softHyphen/>
        <w:t>льного производства.</w:t>
        <w:br/>
        <w:t>Общие перспективы развития предприятий пищевой промышленности в области направлены на обновление технологического оборудования, внедрение передовых технологий и расширение деловых контактов с отечественными и зарубежными партнерами.</w:t>
      </w:r>
      <w:r>
        <w:br w:type="page"/>
      </w:r>
    </w:p>
    <w:p>
      <w:pPr>
        <w:pStyle w:val="Heading1"/>
        <w:rPr>
          <w:sz w:val="28"/>
        </w:rPr>
      </w:pPr>
      <w:bookmarkStart w:id="2" w:name="__RefHeading___Toc26879304"/>
      <w:bookmarkEnd w:id="2"/>
      <w:r>
        <w:rPr>
          <w:sz w:val="28"/>
        </w:rPr>
        <w:t>Рыбный комплекс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ind w:firstLine="567"/>
        <w:jc w:val="both"/>
        <w:rPr>
          <w:sz w:val="28"/>
        </w:rPr>
      </w:pPr>
      <w:r>
        <w:rPr>
          <w:sz w:val="28"/>
        </w:rPr>
        <w:t>Рыбохозяйственный комплекс Сахалинской области занимает одно из важнейших мест на Дальнем Востоке и России в целом. Доля производимой в области рыбопродукции составляет более 11% в общем объеме продукции, выпускаемой в России и 22,7% в Дальневосточном регионе.</w:t>
      </w:r>
    </w:p>
    <w:p>
      <w:pPr>
        <w:pStyle w:val="Normal1"/>
        <w:spacing w:before="0" w:after="0"/>
        <w:ind w:firstLine="567"/>
        <w:jc w:val="both"/>
        <w:rPr>
          <w:sz w:val="28"/>
          <w:lang w:val="en-US"/>
        </w:rPr>
      </w:pPr>
      <w:r>
        <w:rPr>
          <w:sz w:val="28"/>
        </w:rPr>
        <w:t>Рыбная отрасль занимает одно из лидирующих мест в экономике области. Она производит около 32% общего объема промышленной продукции. В структуре экспорта Сахалинской области рыба и морепродукты занимают 35%. Даже в перспективе, когда полным ходом пойдет процесс освоения нефтегазовых месторождений на шельфе, роль рыбохозяйственного комплекса в нашей области будет достаточно значительной. Рыбохозяйственный комплекс имеет большое значение в обеспечении населения области и других регионов страны рыбными товарами. Он является поставщиком кормовой и рыбной продукции для предприятий АПК, а также других отраслей экономики. Рыбное хозяйство области является градообразующей отраслью, одним из основных источников занятости населения.</w:t>
      </w:r>
    </w:p>
    <w:p>
      <w:pPr>
        <w:pStyle w:val="Normal1"/>
        <w:spacing w:before="0" w:after="0"/>
        <w:ind w:firstLine="567"/>
        <w:jc w:val="both"/>
        <w:rPr>
          <w:sz w:val="28"/>
          <w:lang w:val="en-US"/>
        </w:rPr>
      </w:pPr>
      <w:r>
        <w:rPr>
          <w:sz w:val="28"/>
        </w:rPr>
        <w:t>Располагая уникальными по запасам и разнообразию морскими, водными, биологическими ресурсами, имеющими мировое значение, область представляет значительный интерес для отечественных и иностранных рыбопромышленников и коммерсантов.</w:t>
        <w:br/>
        <w:t>Биомасса промысловых рыб, беспозвоночных и водорослей составляет в Сахалино-Курильском регионе 6293,8 тыс. тонн.</w:t>
        <w:br/>
        <w:t>Наша область является одним их основных районов на Дальнем Востоке, где воспроизводятся тихоокеанские лососи, ценнейшие в пищевом отношении виды рыб. За 1998 год выловлено этой рыбы 60 тыс. тонн, в том числе горбуши - 57,7 тыс. тонн и кеты 2,3 тыс. тонн. Около 52 тыс. тонн лосося переработано предприятиями Сахалинской области.</w:t>
        <w:br/>
        <w:t>В рыбопромышленном комплексе работают более 580 предприятий различных форм собственности, занимающихся промыслом рыбы и ее переработкой, где занято около 31400 человек с учетом привлечения сезонных рабочих. Наиболее крупными предприятиями по добыче и переработке рыбы и морепродуктов являются: ОАО "Пиленга Годо", ОАО "Сисафико", ТОО "Компания Бином", ЗАО "Волна", ОАО "Конфидор", Компания "Тунайча", ООО "Персей", ООО "Корсаковский консервный завод", рыболовецкие колхозы - "Сахалин" и "Дружба".</w:t>
        <w:br/>
        <w:t xml:space="preserve">За 1998 год сахалинскими рыбаками выловлено около 500 тыс. тонн рыбы и морепродуктов. Среди дальневосточных регионов по добыче рыбы и морепродуктов доля Сахалинской области составляет 17%. 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8"/>
        </w:rPr>
        <w:t>Товарно-пищевую продукцию выпускают около 400 предприятий рыбной отрасли. За 1998 год ими было выработано 318,5 тыс. тонн товарной пищевой рыбной продукции и реализовано на экспорт 111,4 тыс. тонн. Выпуск консервов составил 70740 туб. Береговыми рыбоперерабатывающими предприятиями принято в обработку 26% добытого сырья.</w:t>
        <w:br/>
        <w:t xml:space="preserve">На Сахалине получила свое развитие отрасль </w:t>
      </w:r>
      <w:r>
        <w:rPr>
          <w:b/>
          <w:sz w:val="28"/>
        </w:rPr>
        <w:t>рыбоводство</w:t>
      </w:r>
      <w:r>
        <w:rPr>
          <w:sz w:val="28"/>
        </w:rPr>
        <w:t>, которая занимается разведением лососей. В перспективе намечается осуществить реконструкцию ряда рыбоводных заводов, а также построить новые - по развитию лососевого хозяйства Сахалино-Курильского региона на период до 2000 года.</w:t>
        <w:br/>
        <w:t>Значительные объемы ценной пищевой, технической, кормовой и лечебной продукции можно получить за счет развития марикультуры - культивирования беспозвоночных и водорослей. Эта подотрасль рыбного хозяйства быстро развивается во многих странах мира, и общее производство объектов марикультуры в мире уже превышает 8 млн. тонн в год.</w:t>
        <w:br/>
        <w:t>Одним из важнейших направлений в развитии марикультуры на Сахалине является организация заводского выращивания на ранних, наиболее уязвимых стадиях развития морского гребешка, трепанга, мидии, ламинарии - "морской капусты". По экспертным оценкам, при создании предприятий по искусственному воспроизводству ламинарии на юго-западном побережье Сахалина - в заливе Анива и на Южных Курилах, можно будет получать дополнительно к 2000 году соответственно 0,5 тыс. тонн и 3,6 тыс. тонн этого ценного вида сырья.</w:t>
        <w:br/>
        <w:t>Перспективы развития рыбной промышленности области связаны с обновлением рыбопромыслового флота, изменением структуры выпуска продукции в соответствии с потребностями рынка за счет развития и переоснащения береговой рыбообрабатывающей базы. В результате реализации намеченной программы развития рыбохозяйственного комплекса область обеспечит до 30% производимой в России добычи рыбы и морепродуктов и до 25% выпускаемых в стране рыбных консервов. Будет создан достаточно крупный экспортный комплекс, способный обеспечить немалые валютные поступления. Валютная выручка от экспорта рыбной продукции и морских беспозвоночных при вложениях до 300 млн. долларов к 2003 году может составить около 1 млрд. долларов.</w:t>
        <w:br/>
        <w:t>С поступлением доходов от освоения шельфа в отрасли планируется весьма серьезные преобразования. Финансовые средства, полученные от работ на шельфе, позволят создать крупномасштабное управляемое лососевое хозяйство путем реконструкции действующих и строительства новых рыбоводных заводов общей мощностью до 2 млрд. штук выпускаемой молоди в год, модернизировать, переоснастить и построить новые рыбодобывающие суда.</w:t>
      </w:r>
    </w:p>
    <w:p>
      <w:pPr>
        <w:pStyle w:val="Normal1"/>
        <w:spacing w:before="0" w:after="0"/>
        <w:ind w:firstLine="567"/>
        <w:jc w:val="both"/>
        <w:rPr>
          <w:lang w:val="en-US"/>
        </w:rPr>
      </w:pPr>
      <w:r>
        <w:rPr>
          <w:sz w:val="28"/>
        </w:rPr>
        <w:t>Предприятия рыбохозяйственного комплекса довольно успешно сотрудничают со многими компаниями Японии, Кореи, Китая, США, некоторых европейских стран в области совершенствования техники промысла и технологии производства рыбопродукции, обновления и модернизации производственных фондов. Широко развиты торговые экспортно-импортные операции. На территории области успешно работают ряд совместных компаний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Heading1"/>
        <w:rPr>
          <w:sz w:val="28"/>
        </w:rPr>
      </w:pPr>
      <w:bookmarkStart w:id="3" w:name="__RefHeading___Toc26879305"/>
      <w:bookmarkEnd w:id="3"/>
      <w:r>
        <w:rPr>
          <w:sz w:val="28"/>
        </w:rPr>
        <w:t>Пищевая промышленность. Основные показатели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без рыбной и мукомольной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Общая численность действующих предприяти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1"/>
        <w:jc w:val="center"/>
        <w:rPr/>
      </w:pPr>
      <w:r>
        <w:rPr/>
        <w:t>Объем промышленного производства, млн.руб.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,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,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6,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3,8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1"/>
        <w:jc w:val="center"/>
        <w:rPr/>
      </w:pPr>
      <w:r>
        <w:rPr/>
        <w:t>Общий объем налогов уплаченных в бюджеты всех уровней, млн.руб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,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,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,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,7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1"/>
        <w:jc w:val="center"/>
        <w:rPr/>
      </w:pPr>
      <w:r>
        <w:rPr/>
        <w:t>Удельный вес отрасли в экономике Сахалинской области в общем объеме промышленного производства, %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</w:tbl>
    <w:p>
      <w:pPr>
        <w:pStyle w:val="Normal1"/>
        <w:spacing w:before="0" w:after="0"/>
        <w:rPr/>
      </w:pPr>
      <w:r>
        <w:rPr/>
      </w:r>
    </w:p>
    <w:p>
      <w:pPr>
        <w:pStyle w:val="Normal1"/>
        <w:jc w:val="center"/>
        <w:rPr/>
      </w:pPr>
      <w:r>
        <w:rPr/>
        <w:t>Удельный вес отрасли в экономике Сахалинской области В общем объеме производства потребительских товаров, %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/>
        <w:t>Среднегодовая численность промышленно-производственного персонала, тыс. человек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</w:tbl>
    <w:p>
      <w:pPr>
        <w:pStyle w:val="Normal1"/>
        <w:rPr/>
      </w:pPr>
      <w:r>
        <w:rPr/>
      </w:r>
      <w:r>
        <w:br w:type="page"/>
      </w:r>
    </w:p>
    <w:p>
      <w:pPr>
        <w:pStyle w:val="Heading1"/>
        <w:rPr>
          <w:sz w:val="28"/>
        </w:rPr>
      </w:pPr>
      <w:bookmarkStart w:id="4" w:name="__RefHeading___Toc26879306"/>
      <w:bookmarkEnd w:id="4"/>
      <w:r>
        <w:rPr>
          <w:sz w:val="28"/>
        </w:rPr>
        <w:t>Рыбный комплекс. Основные показатели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/>
        <w:t>Удельный вес отрасли в экономике Сахалинской области в общем объеме промышленного производства, %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1"/>
        <w:jc w:val="center"/>
        <w:rPr/>
      </w:pPr>
      <w:r>
        <w:rPr/>
        <w:t>Удельный вес отрасли в экономике Сахалинской области в общем объеме производства потребительских товаров, %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4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8,7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/>
        <w:t>Удельный вес отрасли в экономике Сахалинской области в общем объеме экспорта, %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5,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/>
        <w:t>Удельный вес отрасли в экономике Сахалинской области</w:t>
      </w:r>
      <w:r>
        <w:rPr>
          <w:sz w:val="28"/>
        </w:rPr>
        <w:t xml:space="preserve"> в</w:t>
      </w:r>
      <w:r>
        <w:rPr/>
        <w:t xml:space="preserve"> общем объеме полученной прибыли, %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,8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8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/>
        <w:t>Общая численность действующих предприятий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9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2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/>
        <w:t>Среднегодовая численность промышленно-производственного персонала, человек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347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5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014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/>
        <w:t>Объем промышленного производства, млн.руб.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852,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87,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8,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22,5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/>
        <w:t>Уровень рентабельности, %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 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1,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</w:tbl>
    <w:p>
      <w:pPr>
        <w:pStyle w:val="Heading1"/>
        <w:rPr>
          <w:sz w:val="28"/>
        </w:rPr>
      </w:pPr>
      <w:r>
        <w:br w:type="page"/>
      </w:r>
      <w:bookmarkStart w:id="5" w:name="__RefHeading___Toc26879307"/>
      <w:bookmarkEnd w:id="5"/>
      <w:r>
        <w:rPr>
          <w:sz w:val="28"/>
        </w:rPr>
        <w:t>Список литерату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3"/>
        </w:numPr>
        <w:rPr>
          <w:sz w:val="28"/>
        </w:rPr>
      </w:pPr>
      <w:r>
        <w:rPr>
          <w:sz w:val="28"/>
        </w:rPr>
        <w:t>Экономическая география Сахалинской области. Подготовил В.М. Козынюк. г. Южно-Сахалинск, 1992 г.</w:t>
      </w:r>
    </w:p>
    <w:p>
      <w:pPr>
        <w:pStyle w:val="3"/>
        <w:numPr>
          <w:ilvl w:val="0"/>
          <w:numId w:val="3"/>
        </w:numPr>
        <w:rPr/>
      </w:pPr>
      <w:r>
        <w:rPr/>
        <w:t>Данные Сахалинского агентства по привлечению инвестиций (http://www.sakhipa.ru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атериалы Интернет ресурса «</w:t>
      </w:r>
      <w:r>
        <w:rPr>
          <w:sz w:val="28"/>
          <w:lang w:val="en-US"/>
        </w:rPr>
        <w:t xml:space="preserve">SAKHALIN.RU: </w:t>
      </w:r>
      <w:r>
        <w:rPr>
          <w:sz w:val="28"/>
        </w:rPr>
        <w:t xml:space="preserve">Сахалин и Курилы» </w:t>
      </w:r>
      <w:r>
        <w:rPr>
          <w:sz w:val="28"/>
          <w:lang w:val="en-US"/>
        </w:rPr>
        <w:t>(http://www.sakhalin.ru)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954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8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946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Знак примечания"/>
    <w:basedOn w:val="Style8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color w:val="000000"/>
      <w:sz w:val="23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9:24:00Z</dcterms:created>
  <dc:creator>Sergei (c) 2002</dc:creator>
  <dc:description>sgusev@mail.ru</dc:description>
  <dc:language>en-US</dc:language>
  <cp:lastModifiedBy>Sergei</cp:lastModifiedBy>
  <cp:lastPrinted>2002-12-05T19:29:00Z</cp:lastPrinted>
  <dcterms:modified xsi:type="dcterms:W3CDTF">2002-12-07T05:36:00Z</dcterms:modified>
  <cp:revision>243</cp:revision>
  <dc:subject>Пищевая промышленность Сахалинской области</dc:subject>
  <dc:title>Реферат по экономической географии</dc:title>
</cp:coreProperties>
</file>